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0"/>
        <w:rPr/>
      </w:pPr>
      <w:bookmarkStart w:id="0" w:name="OLE_LINK1"/>
      <w:bookmarkEnd w:id="0"/>
      <w:r>
        <w:rPr/>
        <w:t>Project Title</w:t>
      </w:r>
    </w:p>
    <w:p>
      <w:pPr>
        <w:pStyle w:val="Heading2"/>
        <w:ind w:left="720" w:hanging="0"/>
        <w:rPr/>
      </w:pPr>
      <w:r>
        <w:rPr/>
        <w:t>Table of Contents</w:t>
      </w:r>
    </w:p>
    <w:p>
      <w:pPr>
        <w:pStyle w:val="Heading3"/>
        <w:ind w:left="720" w:hanging="0"/>
        <w:rPr/>
      </w:pPr>
      <w:r>
        <w:rPr/>
        <w:t>[Volume 1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BIDDING REQUIREMENTS, CONTRACT FORMS AND CONDITIONS OF THE CONTRAC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DOCUMENT TITLE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1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vertisement for Bid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2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tions to Bidder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1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d For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3 7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Subcontractor Work Listing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52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reement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6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nds and Certificates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General Provisions instead of the POS 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l Provisions -USDOT/FAA Advisory Circular No. 150/5370-10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10 </w:t>
              <w:tab/>
              <w:t>Definition of Term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20 </w:t>
              <w:tab/>
              <w:t>Proposal Requirements and Condi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30 </w:t>
              <w:tab/>
              <w:t>Award and Execution of Contrac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40 </w:t>
              <w:tab/>
              <w:t>Scope of Wor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50 </w:t>
              <w:tab/>
              <w:t>Control of Work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Section 60 </w:t>
              <w:tab/>
              <w:t>Control of Material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70 </w:t>
              <w:tab/>
              <w:t>Legal Regulations and Responsibility to Publ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80 </w:t>
              <w:tab/>
              <w:t>Execution and Progres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 xml:space="preserve">Section 90 </w:t>
              <w:tab/>
              <w:t>Measurement and Payment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Special Provisions instead of the POS 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FAA Special Provisions 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1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Contract Provis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3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ivil Rights, Title VI, and Non-Discriminatio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9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men and Minority Business Enterprise Inclusion Pla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GENERAL REQUIREMENTS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mmary of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Labor Agre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Personnel Identification/Access Control and Secu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14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aport Personnel Identification/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asurement and Payment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ternate Bid I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titu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actor’s Project Organ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oordi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Mee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r Chart Sched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3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etwork Analysis Schedu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onstruction 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01 32 45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Apprenticeship Progra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Labor Agre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Operational Safety on Airports During Constru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afety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vironmental Regulatory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Contractor Quality Control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 Laboratory Services (Contractor) (not yet develop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dependent Testing and Inspection Service (Owner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emporary Facilities and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ul Rou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C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llution Prevention,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bilization/Demobil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vey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73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tting and Patching/Removal and Re-Instal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Waste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struction 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ublic Works 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viation Operations and Maintenance Documen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port Operations and Maintenance Da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s-Built Redline Docu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78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rranties and Bo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act Management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i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91 00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 Activ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ISTING CONDI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urface Expl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moval and Alter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6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dling Contaminated So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Asbestos Abat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Lead Controls in Construction and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Light Ballast and Lamp Removal and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Removal of PCBs and PCB-Containing Mater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CB Caulking Remov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Fugitive and Silica Dust Control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CRETE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For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crete Rei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3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st-in-Place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Portland Cement Concret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5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last-Finished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hot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ast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Lightweight Insulating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Floor Underlay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poxy Mor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poxy Injected Concrete Pile Rest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ASON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4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crete Unit Mason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5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TAL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st-Installed Concrete Anch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el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Ste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Joi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Floor and Roof Dec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ld-Formed Metal Fram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Fabric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Stai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5 5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Pipe Handrails and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5 52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ss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WOOD, PLASTICS and COMPOSIT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0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umber and Timb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6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ug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17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efabricated Wood Trus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inis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stom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 Laminate Wall Panels &amp; Metal Tri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7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HERMAL AND MOISTURE PROTE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uid-Applied 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7 1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lear Water Repellant Coatings/Concrete Wal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oof and Deck Board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derslab Vapor Retard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Fasc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Sandwich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ingle Ply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chanically Attached Elastomeric Sheet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6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ashing and Sheet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ementitious Fireproofing for Steel - ST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stop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9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oint Sea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8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OPENING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8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oo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minated Plastic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-Laminate-Faced Access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8 3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ctional Overhea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4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ransit Station Door Assemb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Window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7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rdwa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8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z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or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9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FINISH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Bo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Lath and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1 16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wall Shaft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terior Lath and Plaster (Stucco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ase for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3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ramic Ti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tal Acoustical Ceiling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ineral-Fiber Composition 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Linear Ceiling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grated Ceiling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Wall Ba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6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 Matrix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p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7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Cov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coustical Wall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ints and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ating System for Steel 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tumescent Pai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-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for Portland Cement Plaster/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SPECIAL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iscellaneous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0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ty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Toilet Compart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Gu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ile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44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able Fire Extinguishers and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56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odular Metal Equipment Rack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0 8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spection Mirr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uck Sca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caps/>
          <w:szCs w:val="22"/>
        </w:rPr>
      </w:pPr>
      <w:r>
        <w:rPr>
          <w:rFonts w:cs="Arial"/>
          <w:caps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rking Control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1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ading Dock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ck Bump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2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FURNISHING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2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orizontal Window Bli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SPECIAL CONSTRU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-Engineered Struc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1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VEYING 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4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Freight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4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Passenger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aulic Elevat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scal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CHANICAL GENER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0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ing Expansion Compens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angers and Suppor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Sound, Vibration, and Seism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2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ing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FIRE SUPPRESS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asic Fire Suppression Materials and Metho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pipes and Ho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et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elug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1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plumb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mestic Water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itary Waste and Vent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orm Drainage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 Hea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umbing Fix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3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heating, ventilating AND air condition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5 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, Adjusting, and Balan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rect Digital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ocess Air and Gas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and Cooling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ydronic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Terminal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Outlets and Inl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eeching, Chimneys, and Stac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5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Boilers and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ackaged Cooling Tow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7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 Hand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itary Air Conditioning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rminal Heating and Coo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lectrical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Cab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Underground Cabl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00 Volt or Less Wire and Cab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ol Signal Transmission Med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ounding and Bonding for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angers and Supports for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ceways and B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able Tr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derground Ducts and Manho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Underground Electrical Duc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ismic Controls for Electrical and Communication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wer System Stud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 Electrical Sy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ing Controls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ntral Dimm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alone Multipreset Modular Dimm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4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gital Network Light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6 09 43.23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lay Based Light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ondary Unit Subst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Transform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Transformer Vault and Vault Equip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dium-Voltage Load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Pad-Mounted Vacuum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dium-Voltage Metal-Clad Drawout Circuit Break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-Type Transformers (600V and Les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nel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-Control Cen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Bus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Power Met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abinets and Enclos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ad Mounted Sectionalizing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27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iring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u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closed Switches and Circuit Break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ariable Frequency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ind and Solar Electrical Gene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ngine Gener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otary 400 Hz Conver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33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atic Uninterruptible Power Supp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Power Factor Correction Capaci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fer Switch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4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ge Protective Devices for Low-Voltage Electrical Power Circu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stallation of Airport Lighting System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Obstruction Ligh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x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27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communica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eneral Communications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 Pathw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dentification and Labe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mmunications Standard for Labeling and Nomencl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 of Seattle Color Code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Infrastructure 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Systems Equipment Roo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7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ckbone Cabling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orizontal Cab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8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electronic safety and security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00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ic Electronic Safety and Secu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8 13 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CTV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ire Alar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bon Monoxide Detection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earthwork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arth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, Grubbing and Cleanu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 and Grubb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psoil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xcavation and Embank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oil Treat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rench Safety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6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iss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terior improvement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01 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ndscape Maintena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e Cour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me-Treated Subgrad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ub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2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rushed 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Tack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Prime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ituminous Concrete Pav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ituminous Concrete Pavement (Seaport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6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nt Mix Bituminous Pavemen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9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ous Friction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l Coats and Bituminous Surface Treat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Concrete Pav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Concrete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Joint Sealing Filler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3 7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dhesive Compounds, Two-Component for Sealing Wire and Lights in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5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rushed Stone Surfa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rbs and Gut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7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unway and Taxiway Paint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and G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ydroseeding for Erosion Control and Landsca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6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planting Tre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3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utili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ater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3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nitoring Well Installation, Decommissioning, Refurbishment and Prot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dustrial Waste and Sanitary Sewage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wage Lift S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ite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orm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e for Storm Drains and Culve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Culverts, Headwalls and Miscellaneous Drainag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16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e Underdrains for Airpo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anholes, Catch Basins, Inlets and Inspection Hol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am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ransporta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ilroad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43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Wind Con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1 13.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adway Guardra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craft Passenger Loading Brid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5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waterway and marine constru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01 50.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edg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5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ender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material processing and handling equip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1 2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idge Cra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8928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appendi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pendix A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2 Permit NPDES 09-01-20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ep any that apply to the project.  Delete this section if nothing applies.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-XXXXXXX / WP #XXXXXX</w:t>
    </w:r>
  </w:p>
  <w:p>
    <w:pPr>
      <w:pStyle w:val="Footer"/>
      <w:rPr/>
    </w:pPr>
    <w:r>
      <w:rPr/>
      <w:t>Rev. 2/15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720" w:hanging="0"/>
      </w:pPr>
      <w:rPr>
        <w:u w:val="single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upperLetter"/>
      <w:lvlText w:val="(%9)"/>
      <w:lvlJc w:val="righ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ind w:left="72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60"/>
      <w:ind w:left="720" w:hanging="0"/>
      <w:outlineLvl w:val="1"/>
    </w:pPr>
    <w:rPr>
      <w:rFonts w:ascii="Arial" w:hAnsi="Arial" w:eastAsia="Times New Roman" w:cs="Arial"/>
      <w:b/>
      <w:bCs/>
      <w:iCs/>
      <w:caps/>
      <w:color w:val="auto"/>
      <w:spacing w:val="24"/>
      <w:sz w:val="22"/>
      <w:szCs w:val="22"/>
      <w:lang w:val="en-US" w:bidi="ar-SA" w:eastAsia="zh-CN"/>
    </w:rPr>
  </w:style>
  <w:style w:type="paragraph" w:styleId="Heading3">
    <w:name w:val="Heading 3"/>
    <w:next w:val="Normal"/>
    <w:qFormat/>
    <w:pPr>
      <w:keepLines/>
      <w:widowControl/>
      <w:numPr>
        <w:ilvl w:val="2"/>
        <w:numId w:val="1"/>
      </w:numPr>
      <w:bidi w:val="0"/>
      <w:spacing w:before="240" w:after="120"/>
      <w:ind w:left="720" w:hanging="0"/>
      <w:jc w:val="center"/>
      <w:outlineLvl w:val="2"/>
    </w:pPr>
    <w:rPr>
      <w:rFonts w:ascii="Arial" w:hAnsi="Arial" w:eastAsia="Times New Roman" w:cs="Arial"/>
      <w:b/>
      <w:color w:val="auto"/>
      <w:sz w:val="22"/>
      <w:szCs w:val="24"/>
      <w:u w:val="single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single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vertAlign w:val="baseline"/>
    </w:rPr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vertAlign w:val="baseline"/>
    </w:rPr>
  </w:style>
  <w:style w:type="character" w:styleId="WW8Num12z8">
    <w:name w:val="WW8Num12z8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ind w:left="720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TextBody"/>
    <w:next w:val="Normal"/>
    <w:qFormat/>
    <w:pPr>
      <w:keepNext w:val="true"/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FFCC99" w:val="clear"/>
      <w:spacing w:before="0" w:after="80"/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2" w:space="1" w:color="000000"/>
      </w:pBdr>
      <w:spacing w:before="0" w:after="0"/>
      <w:ind w:left="0" w:hanging="0"/>
    </w:pPr>
    <w:rPr>
      <w:rFonts w:ascii="Arial Rounded MT Bold" w:hAnsi="Arial Rounded MT Bold" w:cs="Arial Rounded MT Bold"/>
      <w:spacing w:val="10"/>
      <w:sz w:val="18"/>
    </w:rPr>
  </w:style>
  <w:style w:type="paragraph" w:styleId="Footer">
    <w:name w:val="Footer"/>
    <w:basedOn w:val="Header"/>
    <w:pPr>
      <w:pBdr>
        <w:top w:val="single" w:sz="2" w:space="2" w:color="000000"/>
        <w:bottom w:val="nil"/>
      </w:pBdr>
      <w:tabs>
        <w:tab w:val="clear" w:pos="720"/>
        <w:tab w:val="center" w:pos="5040" w:leader="none"/>
        <w:tab w:val="right" w:pos="10224" w:leader="none"/>
      </w:tabs>
    </w:pPr>
    <w:rPr/>
  </w:style>
  <w:style w:type="paragraph" w:styleId="NumberedMaterial">
    <w:name w:val="Numbered Material"/>
    <w:basedOn w:val="TextBody"/>
    <w:qFormat/>
    <w:pPr>
      <w:numPr>
        <w:ilvl w:val="0"/>
        <w:numId w:val="3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">
    <w:name w:val="End"/>
    <w:basedOn w:val="TextBody"/>
    <w:qFormat/>
    <w:pPr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pacing w:before="840" w:after="120"/>
      <w:ind w:left="720" w:right="144" w:hanging="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 Book - Standa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2:50:00Z</dcterms:created>
  <dc:creator>Sherry Arciniega</dc:creator>
  <dc:description/>
  <cp:keywords/>
  <dc:language>en-US</dc:language>
  <cp:lastModifiedBy>Maldonado, Yanet</cp:lastModifiedBy>
  <cp:lastPrinted>2014-05-22T11:49:00Z</cp:lastPrinted>
  <dcterms:modified xsi:type="dcterms:W3CDTF">2022-02-15T22:58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3052C40F25A04C91E9FAE497F9F7CC</vt:lpwstr>
  </property>
</Properties>
</file>